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unnormalized Legendre polynomials and firs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egendre_d1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unnormalized Legendre polynomials up to degree lmax. Degr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unnormaliz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egree lmax. Degree l 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gendre_d1 will calculate all of the unnormalized Legendre polynom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s up to degree lmax for a given argument. These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three-term recursion formula, and the integral of the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the interval [-1, 1] is 2/(2l+1). Note that the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re polynomials is calculated with respect to its arguement z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or colatitude. If z=cos(theta), where theta is the colatitud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o multiply dp by -sin(theta) to obtain the deriv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