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(cross-)power spectrum expectation of a windowed funct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= SHBias (shh, incspectra, [ldata, lwin, save_c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spectra : float, dimension (ldata+lw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ation of the localized (cross-)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 : float, dimension (lwin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spectrum of the localiz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spectra : float, dimension (ldata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unwindowed (cross-)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a : optional, integer, default = ld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global unwindowed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g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equal to 1, the Clebsch-Gordon coefficients will be pre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future use (if lwin or ldata change, this will be recomputed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saved memory, set this parameter equal to -1. If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, the Clebsch-Gordon coefficients will be re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ias will calculate the (cross-)power spectrum expecta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localizing window. This is given by equation 35 of Wieczor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 (2005) and equation 2.11 of Wieczorek and Simons (2007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FG&gt; = Sum_{j=0}^L Shh Sum_{i=|l-j|}^{|l+j|} Sfg (C_{j0i0}^{l0}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FG&gt; is the expectation of the localized (cross-)power spectrum, Sh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pectrum of the window bandlimited to degree L, Sfg i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owed (cross-)power spectrum, and C is a Clebsch-Gordan coeffici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bsch-Gordan coefficients are calculated using a simple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ner 3-j symbols. It is implicitly assumed that the power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rum is zero beyond degree ldata. If this is not the case, the ou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hould be considered valid only for the degree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a - l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outine is to be called several times using the same values of l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a, then the Clebsch-Gordon coefficients can be precomputed and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al parameter save_cg equal to 1. To deallocat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is a matrix of size (lwin+ldata,lwin,2*lwin+ldata+1), set save_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doi:10.1111/j.1365-246X.2005.02687.x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a sphere, J. Fourier Anal. Appl., 13, 665-6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